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udent Engagement Strategies</w:t>
        <w:tab/>
        <w:tab/>
        <w:tab/>
        <w:tab/>
        <w:tab/>
        <w:tab/>
        <w:tab/>
        <w:t>OVER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cket I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rategy requires students to review recent information, reflect on it, and practice writing skills.  Concepts are reviewed 3 times:  (1) when writing down the answer, (2) when reading a fellow student’s answer, and (3) when discussing it in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acher Prepara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focus or question(s) for the exerc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esson Pla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ither for the previous night’s homework or for the current day’s warm-up activity, ask an open-ended question about the previous day’s work or about the current unit and have students write a response on an index card.  Allow enough time for students to write a thoughtful answer of several senten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ect the cards and redistribute them random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l on one student at a time and ask, “What is on your card?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answer as a basis for discussion and revie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l on as many students as your time all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apted from a workshop conducted by Daniel R. Moirao at Fuquay-Varina High School, Wake County Public School System, on September 25, 200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9-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Engagement Strategies </w:t>
        <w:tab/>
        <w:tab/>
        <w:tab/>
        <w:tab/>
        <w:tab/>
        <w:tab/>
        <w:t>APPL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rning and Review Strategi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cket I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nefit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ck warm-up activity reviewing homework or prior content knowled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tunity for teacher to clarify misunderstandings and provide feedbac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  <w:tab w:val="left" w:pos="61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res students to review concepts 3 times:  (1) writing answer, (2) reading peer’s answer, and (3) hearing the class discus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  <w:tab w:val="left" w:pos="61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nymity of student respon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s students with an opportunity to self-assess the accuracy of their respon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s support for lower-performing stud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ind w:left="432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tunity for students to recognize and learn from quality responses by other stud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590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lications in the Classroo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eting the Diverse Needs of Student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of previously-learned mate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ing for understanding to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short or long, simple or comple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cusing on previous day’s less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board for writing or other formative 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for personal reflection on material rather than material itsel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as way for students to ask questions about material assign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s can be recorded on the board for note-ta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vocabulary needed for the day’s less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homework to prepare for class discu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63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d on responses, teacher alters instruction for that da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rite question(s) they have about previous assignment.  During discussion, students answer each other’s questions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complexity and challenge and requires use of higher-level thinking skills (depending on ques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 could be designed according to learning styles and provide students with cho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on-going formative assess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open-end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scaffolded support for students by presenting a variety of information in a variety of learning styles during the class discuss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elf-assessment and student cho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flexible grouping and tiered questions for each grou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d questio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-Area Examples Collected from Workshop Participants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solve problem typical of those assigned on previous homework to discover level of attention and cheat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math ter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data to be used in cla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wrong answers to help students see and learn from different types of mistak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 question that will appear on the test as an essay question.  Leads to good class discussion of various views and support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literary elements in prior night’s reading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ed similar terms with quick compare and contrast on car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PSS AG Program, 2009</w:t>
        <w:tab/>
        <w:tab/>
        <w:tab/>
        <w:tab/>
        <w:tab/>
        <w:tab/>
        <w:tab/>
        <w:tab/>
        <w:t>4-19-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4:00Z</dcterms:created>
  <dc:creator>wcpss</dc:creator>
  <dc:description/>
  <cp:keywords/>
  <dc:language>en-US</dc:language>
  <cp:lastModifiedBy>wcpss</cp:lastModifiedBy>
  <cp:lastPrinted>2008-10-03T09:16:00Z</cp:lastPrinted>
  <dcterms:modified xsi:type="dcterms:W3CDTF">2010-01-27T19:17:00Z</dcterms:modified>
  <cp:revision>8</cp:revision>
  <dc:subject/>
  <dc:title>Writing Strategies</dc:title>
</cp:coreProperties>
</file>